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Segoe Print" w:hAnsi="Segoe Print" w:cs="Segoe Print"/>
          <w:b/>
          <w:b/>
          <w:emboss/>
          <w:spacing w:val="-20"/>
          <w:sz w:val="40"/>
          <w:szCs w:val="40"/>
        </w:rPr>
      </w:pPr>
      <w:r>
        <w:rPr>
          <w:rFonts w:cs="Segoe Print" w:ascii="Segoe Print" w:hAnsi="Segoe Print"/>
          <w:b/>
          <w:bCs/>
          <w:emboss/>
          <w:spacing w:val="-20"/>
          <w:sz w:val="40"/>
          <w:szCs w:val="40"/>
        </w:rPr>
        <w:t>Comandi in classe: i più semplici</w:t>
      </w:r>
      <w:r>
        <w:rPr>
          <w:rFonts w:cs="Segoe Print" w:ascii="Segoe Print" w:hAnsi="Segoe Print"/>
          <w:b/>
          <w:emboss/>
          <w:spacing w:val="-20"/>
          <w:sz w:val="40"/>
          <w:szCs w:val="40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bCs/>
          <w:sz w:val="56"/>
        </w:rPr>
      </w:pPr>
      <w:r>
        <w:rPr>
          <w:rFonts w:eastAsia="Wingdings" w:cs="Comic Sans MS" w:ascii="Comic Sans MS" w:hAnsi="Comic Sans MS"/>
          <w:b/>
          <w:bCs/>
          <w:sz w:val="56"/>
        </w:rPr>
        <w:t></w:t>
      </w:r>
    </w:p>
    <w:tbl>
      <w:tblPr>
        <w:tblW w:w="977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rPr>
                <w:rFonts w:ascii="DecoNumbers LH Circle" w:hAnsi="DecoNumbers LH Circle" w:cs="DecoNumbers LH Circle"/>
                <w:sz w:val="36"/>
                <w:szCs w:val="36"/>
              </w:rPr>
            </w:pPr>
            <w:r>
              <w:rPr>
                <w:rFonts w:cs="DecoNumbers LH Circle" w:ascii="DecoNumbers LH Circle" w:hAnsi="DecoNumbers LH Circle"/>
                <w:sz w:val="36"/>
                <w:szCs w:val="36"/>
              </w:rPr>
              <w:t>u</w:t>
            </w:r>
          </w:p>
          <w:p>
            <w:pPr>
              <w:pStyle w:val="Normal"/>
              <w:rPr>
                <w:rFonts w:ascii="DecoNumbers LH;Malgun Gothic" w:hAnsi="DecoNumbers LH;Malgun Gothic" w:cs="DecoNumbers LH;Malgun Gothic"/>
                <w:sz w:val="36"/>
                <w:szCs w:val="36"/>
                <w:lang w:val="en-US" w:eastAsia="en-US"/>
              </w:rPr>
            </w:pPr>
            <w:r>
              <w:rPr>
                <w:rFonts w:cs="DecoNumbers LH;Malgun Gothic" w:ascii="DecoNumbers LH;Malgun Gothic" w:hAnsi="DecoNumbers LH;Malgun Gothic"/>
                <w:sz w:val="36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125730</wp:posOffset>
                      </wp:positionV>
                      <wp:extent cx="1429385" cy="14846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9385" cy="1484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28750" cy="123761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0" t="-57" r="-50" b="-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28750" cy="12376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2.55pt;height:116.9pt;mso-wrap-distance-left:9.05pt;mso-wrap-distance-right:9.05pt;mso-wrap-distance-top:0pt;mso-wrap-distance-bottom:0pt;margin-top:9.9pt;mso-position-vertical-relative:text;margin-left:0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28750" cy="123761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0" t="-57" r="-50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0" cy="1237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244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rPr>
                <w:rFonts w:ascii="DecoNumbers LH Circle" w:hAnsi="DecoNumbers LH Circle" w:cs="DecoNumbers LH Circle"/>
                <w:sz w:val="36"/>
                <w:szCs w:val="36"/>
              </w:rPr>
            </w:pPr>
            <w:r>
              <w:rPr>
                <w:rFonts w:cs="DecoNumbers LH Circle" w:ascii="DecoNumbers LH Circle" w:hAnsi="DecoNumbers LH Circle"/>
                <w:sz w:val="36"/>
                <w:szCs w:val="36"/>
              </w:rPr>
              <w:t>v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422910</wp:posOffset>
                      </wp:positionV>
                      <wp:extent cx="1485900" cy="134810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3481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89710" cy="1014095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50" t="-74" r="-50" b="-7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89710" cy="10140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106.15pt;mso-wrap-distance-left:9.05pt;mso-wrap-distance-right:9.05pt;mso-wrap-distance-top:0pt;mso-wrap-distance-bottom:0pt;margin-top:33.3pt;mso-position-vertical-relative:text;margin-left:-1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89710" cy="101409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0" t="-74" r="-50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9710" cy="1014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45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rPr>
                <w:rFonts w:ascii="DecoNumbers LH Circle" w:hAnsi="DecoNumbers LH Circle" w:cs="DecoNumbers LH Circle"/>
                <w:sz w:val="36"/>
                <w:szCs w:val="36"/>
              </w:rPr>
            </w:pPr>
            <w:r>
              <w:rPr>
                <w:rFonts w:cs="DecoNumbers LH Circle" w:ascii="DecoNumbers LH Circle" w:hAnsi="DecoNumbers LH Circle"/>
                <w:sz w:val="36"/>
                <w:szCs w:val="36"/>
              </w:rPr>
              <w:t>w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-9525</wp:posOffset>
                      </wp:positionV>
                      <wp:extent cx="1488440" cy="121094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8440" cy="12109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87170" cy="999490"/>
                                        <wp:effectExtent l="0" t="0" r="0" b="0"/>
                                        <wp:docPr id="8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48" t="-72" r="-48" b="-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87170" cy="9994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2pt;height:95.35pt;mso-wrap-distance-left:9.05pt;mso-wrap-distance-right:9.05pt;mso-wrap-distance-top:0pt;mso-wrap-distance-bottom:0pt;margin-top:-0.75pt;mso-position-vertical-relative:text;margin-left: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87170" cy="99949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48" t="-72" r="-48" b="-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7170" cy="999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</w:t>
            </w:r>
          </w:p>
        </w:tc>
        <w:tc>
          <w:tcPr>
            <w:tcW w:w="2445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rPr>
                <w:rFonts w:ascii="DecoNumbers LH Circle" w:hAnsi="DecoNumbers LH Circle" w:cs="DecoNumbers LH Circle"/>
                <w:sz w:val="36"/>
                <w:szCs w:val="36"/>
              </w:rPr>
            </w:pPr>
            <w:r>
              <w:rPr>
                <w:rFonts w:cs="DecoNumbers LH Circle" w:ascii="DecoNumbers LH Circle" w:hAnsi="DecoNumbers LH Circle"/>
                <w:sz w:val="36"/>
                <w:szCs w:val="36"/>
              </w:rPr>
              <w:t>x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124460</wp:posOffset>
                      </wp:positionV>
                      <wp:extent cx="1434465" cy="150368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4465" cy="1503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61440" cy="1425575"/>
                                        <wp:effectExtent l="0" t="0" r="0" b="0"/>
                                        <wp:docPr id="11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47" t="-45" r="-47" b="-4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61440" cy="142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2.95pt;height:118.4pt;mso-wrap-distance-left:9.05pt;mso-wrap-distance-right:9.05pt;mso-wrap-distance-top:0pt;mso-wrap-distance-bottom:0pt;margin-top:9.8pt;mso-position-vertical-relative:text;margin-left:6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61440" cy="142557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47" t="-45" r="-47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1440" cy="1425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44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rPr>
                <w:rFonts w:ascii="DecoNumbers LH Circle" w:hAnsi="DecoNumbers LH Circle" w:cs="DecoNumbers LH Circle"/>
                <w:sz w:val="36"/>
                <w:szCs w:val="36"/>
              </w:rPr>
            </w:pPr>
            <w:r>
              <w:rPr>
                <w:rFonts w:cs="DecoNumbers LH Circle" w:ascii="DecoNumbers LH Circle" w:hAnsi="DecoNumbers LH Circle"/>
                <w:sz w:val="36"/>
                <w:szCs w:val="36"/>
              </w:rPr>
              <w:t>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160020</wp:posOffset>
                      </wp:positionV>
                      <wp:extent cx="1310640" cy="160020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0640" cy="1600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50290" cy="1304290"/>
                                        <wp:effectExtent l="0" t="0" r="0" b="0"/>
                                        <wp:docPr id="14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68" t="-55" r="-68" b="-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50290" cy="13042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.2pt;height:126pt;mso-wrap-distance-left:9.05pt;mso-wrap-distance-right:9.05pt;mso-wrap-distance-top:0pt;mso-wrap-distance-bottom:0pt;margin-top:12.6pt;mso-position-vertical-relative:text;margin-left:9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0290" cy="130429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68" t="-55" r="-68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0290" cy="1304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32"/>
                <w:szCs w:val="32"/>
              </w:rPr>
            </w:pPr>
            <w:r>
              <w:rPr>
                <w:rFonts w:eastAsia="Calibri" w:cs="Calibri" w:ascii="Calibri" w:hAnsi="Calibri"/>
                <w:sz w:val="32"/>
                <w:szCs w:val="32"/>
              </w:rPr>
              <w:t xml:space="preserve">                            </w:t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44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rPr>
                <w:rFonts w:ascii="DecoNumbers LH Circle" w:hAnsi="DecoNumbers LH Circle" w:cs="DecoNumbers LH Circle"/>
                <w:sz w:val="36"/>
                <w:szCs w:val="36"/>
              </w:rPr>
            </w:pPr>
            <w:r>
              <w:rPr>
                <w:rFonts w:cs="DecoNumbers LH Circle" w:ascii="DecoNumbers LH Circle" w:hAnsi="DecoNumbers LH Circle"/>
                <w:sz w:val="36"/>
                <w:szCs w:val="36"/>
              </w:rPr>
              <w:t>U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102870</wp:posOffset>
                      </wp:positionV>
                      <wp:extent cx="1481455" cy="1714500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1455" cy="1714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DecoNumbers LH Circle" w:hAnsi="DecoNumbers LH Circle" w:cs="DecoNumbers LH Circle"/>
                                    </w:rPr>
                                  </w:pPr>
                                  <w:r>
                                    <w:rPr>
                                      <w:rFonts w:cs="DecoNumbers LH Circle" w:ascii="DecoNumbers LH Circle" w:hAnsi="DecoNumbers LH Circ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82065" cy="1435735"/>
                                        <wp:effectExtent l="0" t="0" r="0" b="0"/>
                                        <wp:docPr id="1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49" t="-43" r="-49" b="-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82065" cy="1435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65pt;height:135pt;mso-wrap-distance-left:9.05pt;mso-wrap-distance-right:9.05pt;mso-wrap-distance-top:0pt;mso-wrap-distance-bottom:0pt;margin-top:8.1pt;mso-position-vertical-relative:text;margin-left:0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DecoNumbers LH Circle" w:hAnsi="DecoNumbers LH Circle" w:cs="DecoNumbers LH Circle"/>
                              </w:rPr>
                            </w:pPr>
                            <w:r>
                              <w:rPr>
                                <w:rFonts w:cs="DecoNumbers LH Circle" w:ascii="DecoNumbers LH Circle" w:hAnsi="DecoNumbers LH Circ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82065" cy="1435735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49" t="-43" r="-49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2065" cy="1435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45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rPr>
                <w:rFonts w:ascii="DecoNumbers LH Circle" w:hAnsi="DecoNumbers LH Circle" w:cs="DecoNumbers LH Circle"/>
                <w:sz w:val="36"/>
                <w:szCs w:val="36"/>
              </w:rPr>
            </w:pPr>
            <w:r>
              <w:rPr>
                <w:rFonts w:cs="DecoNumbers LH Circle" w:ascii="DecoNumbers LH Circle" w:hAnsi="DecoNumbers LH Circle"/>
                <w:sz w:val="36"/>
                <w:szCs w:val="36"/>
              </w:rPr>
              <w:t>V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211455</wp:posOffset>
                      </wp:positionV>
                      <wp:extent cx="1280795" cy="1605915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0795" cy="1605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07770" cy="1473200"/>
                                        <wp:effectExtent l="0" t="0" r="0" b="0"/>
                                        <wp:docPr id="20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49" t="-40" r="-49" b="-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07770" cy="1473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85pt;height:126.45pt;mso-wrap-distance-left:9.05pt;mso-wrap-distance-right:9.05pt;mso-wrap-distance-top:0pt;mso-wrap-distance-bottom:0pt;margin-top:16.65pt;mso-position-vertical-relative:text;margin-left:16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7770" cy="14732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49" t="-40" r="-4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7770" cy="147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45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rPr>
                <w:rFonts w:ascii="DecoNumbers LH Circle" w:hAnsi="DecoNumbers LH Circle" w:cs="DecoNumbers LH Circle"/>
                <w:sz w:val="36"/>
                <w:szCs w:val="36"/>
              </w:rPr>
            </w:pPr>
            <w:r>
              <w:rPr>
                <w:rFonts w:cs="DecoNumbers LH Circle" w:ascii="DecoNumbers LH Circle" w:hAnsi="DecoNumbers LH Circle"/>
                <w:sz w:val="36"/>
                <w:szCs w:val="36"/>
              </w:rPr>
              <w:t>W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337820</wp:posOffset>
                      </wp:positionV>
                      <wp:extent cx="1320165" cy="1341120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0165" cy="1341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17955" cy="1398905"/>
                                        <wp:effectExtent l="0" t="0" r="0" b="0"/>
                                        <wp:docPr id="23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47" t="-48" r="-47" b="-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17955" cy="13989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.95pt;height:105.6pt;mso-wrap-distance-left:9.05pt;mso-wrap-distance-right:9.05pt;mso-wrap-distance-top:0pt;mso-wrap-distance-bottom:0pt;margin-top:26.6pt;mso-position-vertical-relative:text;margin-left:1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17955" cy="139890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47" t="-48" r="-47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7955" cy="1398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44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rPr>
                <w:rFonts w:ascii="DecoNumbers LH Circle" w:hAnsi="DecoNumbers LH Circle" w:cs="DecoNumbers LH Circle"/>
                <w:sz w:val="36"/>
                <w:szCs w:val="36"/>
              </w:rPr>
            </w:pPr>
            <w:r>
              <w:rPr>
                <w:rFonts w:cs="DecoNumbers LH Circle" w:ascii="DecoNumbers LH Circle" w:hAnsi="DecoNumbers LH Circle"/>
                <w:sz w:val="36"/>
                <w:szCs w:val="36"/>
              </w:rPr>
              <w:t>X</w:t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  <w:lang w:val="en-US" w:eastAsia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499235</wp:posOffset>
                      </wp:positionH>
                      <wp:positionV relativeFrom="paragraph">
                        <wp:posOffset>144145</wp:posOffset>
                      </wp:positionV>
                      <wp:extent cx="1564640" cy="1310005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4640" cy="13100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79855" cy="1217295"/>
                                        <wp:effectExtent l="0" t="0" r="0" b="0"/>
                                        <wp:docPr id="26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48" t="-54" r="-48" b="-5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79855" cy="12172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2pt;height:103.15pt;mso-wrap-distance-left:9.05pt;mso-wrap-distance-right:9.05pt;mso-wrap-distance-top:0pt;mso-wrap-distance-bottom:0pt;margin-top:11.35pt;mso-position-vertical-relative:text;margin-left:11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9855" cy="1217295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48" t="-54" r="-4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9855" cy="1217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  <w:lang w:val="en-US" w:eastAsia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140970</wp:posOffset>
                      </wp:positionV>
                      <wp:extent cx="1485900" cy="109855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98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84630" cy="1036955"/>
                                        <wp:effectExtent l="0" t="0" r="0" b="0"/>
                                        <wp:docPr id="29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47" t="-67" r="-47" b="-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84630" cy="10369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6.5pt;mso-wrap-distance-left:9.05pt;mso-wrap-distance-right:9.05pt;mso-wrap-distance-top:0pt;mso-wrap-distance-bottom:0pt;margin-top:11.1pt;mso-position-vertical-relative:text;margin-left:-2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84630" cy="1036955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47" t="-67" r="-47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4630" cy="1036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44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rPr>
                <w:rFonts w:ascii="DecoNumbers LH Circle" w:hAnsi="DecoNumbers LH Circle" w:cs="DecoNumbers LH Circle"/>
                <w:sz w:val="36"/>
                <w:szCs w:val="36"/>
              </w:rPr>
            </w:pPr>
            <w:r>
              <w:rPr>
                <w:rFonts w:cs="DecoNumbers LH Circle" w:ascii="DecoNumbers LH Circle" w:hAnsi="DecoNumbers LH Circle"/>
                <w:sz w:val="36"/>
                <w:szCs w:val="36"/>
              </w:rPr>
              <w:t>at</w:t>
            </w:r>
          </w:p>
        </w:tc>
        <w:tc>
          <w:tcPr>
            <w:tcW w:w="2445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rPr>
                <w:rFonts w:ascii="DecoNumbers LH Circle" w:hAnsi="DecoNumbers LH Circle" w:cs="DecoNumbers LH Circle"/>
                <w:sz w:val="36"/>
                <w:szCs w:val="36"/>
              </w:rPr>
            </w:pPr>
            <w:r>
              <w:rPr>
                <w:rFonts w:cs="DecoNumbers LH Circle" w:ascii="DecoNumbers LH Circle" w:hAnsi="DecoNumbers LH Circle"/>
                <w:sz w:val="36"/>
                <w:szCs w:val="36"/>
              </w:rPr>
              <w:t>ak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7320</wp:posOffset>
                      </wp:positionH>
                      <wp:positionV relativeFrom="paragraph">
                        <wp:posOffset>222885</wp:posOffset>
                      </wp:positionV>
                      <wp:extent cx="1370330" cy="150622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0330" cy="15062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97940" cy="1477645"/>
                                        <wp:effectExtent l="0" t="0" r="0" b="0"/>
                                        <wp:docPr id="32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49" t="-43" r="-49" b="-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97940" cy="14776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9pt;height:118.6pt;mso-wrap-distance-left:9.05pt;mso-wrap-distance-right:9.05pt;mso-wrap-distance-top:0pt;mso-wrap-distance-bottom:0pt;margin-top:17.55pt;mso-position-vertical-relative:text;margin-left:11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7940" cy="1477645"/>
                                  <wp:effectExtent l="0" t="0" r="0" b="0"/>
                                  <wp:docPr id="3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49" t="-43" r="-49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7940" cy="1477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45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rPr>
                <w:rFonts w:ascii="DecoNumbers LH Circle" w:hAnsi="DecoNumbers LH Circle" w:cs="DecoNumbers LH Circle"/>
                <w:sz w:val="36"/>
                <w:szCs w:val="36"/>
              </w:rPr>
            </w:pPr>
            <w:r>
              <w:rPr>
                <w:rFonts w:cs="DecoNumbers LH Circle" w:ascii="DecoNumbers LH Circle" w:hAnsi="DecoNumbers LH Circle"/>
                <w:sz w:val="36"/>
                <w:szCs w:val="36"/>
              </w:rPr>
              <w:t>a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280035</wp:posOffset>
                      </wp:positionV>
                      <wp:extent cx="1259840" cy="144907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9840" cy="14490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76325" cy="1394460"/>
                                        <wp:effectExtent l="0" t="0" r="0" b="0"/>
                                        <wp:docPr id="35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58" t="-45" r="-58" b="-4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76325" cy="13944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2pt;height:114.1pt;mso-wrap-distance-left:9.05pt;mso-wrap-distance-right:9.05pt;mso-wrap-distance-top:0pt;mso-wrap-distance-bottom:0pt;margin-top:22.05pt;mso-position-vertical-relative:text;margin-left:11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76325" cy="1394460"/>
                                  <wp:effectExtent l="0" t="0" r="0" b="0"/>
                                  <wp:docPr id="3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8" t="-45" r="-58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6325" cy="1394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44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rPr>
                <w:rFonts w:ascii="DecoNumbers LH Circle" w:hAnsi="DecoNumbers LH Circle" w:cs="DecoNumbers LH Circle"/>
                <w:sz w:val="36"/>
                <w:szCs w:val="36"/>
              </w:rPr>
            </w:pPr>
            <w:r>
              <w:rPr>
                <w:rFonts w:cs="DecoNumbers LH Circle" w:ascii="DecoNumbers LH Circle" w:hAnsi="DecoNumbers LH Circle"/>
                <w:sz w:val="36"/>
                <w:szCs w:val="36"/>
              </w:rPr>
              <w:t>am</w:t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  <w:lang w:val="en-US" w:eastAsia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89535</wp:posOffset>
                      </wp:positionV>
                      <wp:extent cx="1485900" cy="1195705"/>
                      <wp:effectExtent l="0" t="0" r="0" b="0"/>
                      <wp:wrapNone/>
                      <wp:docPr id="3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95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85265" cy="1127760"/>
                                        <wp:effectExtent l="0" t="0" r="0" b="0"/>
                                        <wp:docPr id="38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46" t="-61" r="-46" b="-6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85265" cy="11277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4.15pt;mso-wrap-distance-left:9.05pt;mso-wrap-distance-right:9.05pt;mso-wrap-distance-top:0pt;mso-wrap-distance-bottom:0pt;margin-top:7.05pt;mso-position-vertical-relative:text;margin-left:-0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85265" cy="1127760"/>
                                  <wp:effectExtent l="0" t="0" r="0" b="0"/>
                                  <wp:docPr id="3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46" t="-61" r="-46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5265" cy="1127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244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rPr>
                <w:rFonts w:ascii="DecoNumbers LH Circle" w:hAnsi="DecoNumbers LH Circle" w:cs="DecoNumbers LH Circle"/>
                <w:sz w:val="36"/>
                <w:szCs w:val="36"/>
              </w:rPr>
            </w:pPr>
            <w:r>
              <w:rPr>
                <w:rFonts w:cs="DecoNumbers LH Circle" w:ascii="DecoNumbers LH Circle" w:hAnsi="DecoNumbers LH Circle"/>
                <w:sz w:val="36"/>
                <w:szCs w:val="36"/>
              </w:rPr>
              <w:t>a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584200</wp:posOffset>
                      </wp:positionV>
                      <wp:extent cx="1500505" cy="1157605"/>
                      <wp:effectExtent l="0" t="0" r="0" b="0"/>
                      <wp:wrapNone/>
                      <wp:docPr id="4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0505" cy="1157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14145" cy="1107440"/>
                                        <wp:effectExtent l="0" t="0" r="0" b="0"/>
                                        <wp:docPr id="41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48" t="-62" r="-48" b="-6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14145" cy="11074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15pt;height:91.15pt;mso-wrap-distance-left:9.05pt;mso-wrap-distance-right:9.05pt;mso-wrap-distance-top:0pt;mso-wrap-distance-bottom:0pt;margin-top:46pt;mso-position-vertical-relative:text;margin-left:0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14145" cy="1107440"/>
                                  <wp:effectExtent l="0" t="0" r="0" b="0"/>
                                  <wp:docPr id="42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48" t="-62" r="-48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4145" cy="1107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45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rPr>
                <w:rFonts w:ascii="DecoNumbers LH Circle" w:hAnsi="DecoNumbers LH Circle" w:cs="DecoNumbers LH Circle"/>
                <w:sz w:val="36"/>
                <w:szCs w:val="36"/>
              </w:rPr>
            </w:pPr>
            <w:r>
              <w:rPr>
                <w:rFonts w:cs="DecoNumbers LH Circle" w:ascii="DecoNumbers LH Circle" w:hAnsi="DecoNumbers LH Circle"/>
                <w:sz w:val="36"/>
                <w:szCs w:val="36"/>
              </w:rPr>
              <w:t>a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25095</wp:posOffset>
                      </wp:positionH>
                      <wp:positionV relativeFrom="paragraph">
                        <wp:posOffset>334645</wp:posOffset>
                      </wp:positionV>
                      <wp:extent cx="1485900" cy="1371600"/>
                      <wp:effectExtent l="0" t="0" r="0" b="0"/>
                      <wp:wrapNone/>
                      <wp:docPr id="4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37310" cy="1346835"/>
                                        <wp:effectExtent l="0" t="0" r="0" b="0"/>
                                        <wp:docPr id="44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50" t="-50" r="-50" b="-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7310" cy="13468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108pt;mso-wrap-distance-left:9.05pt;mso-wrap-distance-right:9.05pt;mso-wrap-distance-top:0pt;mso-wrap-distance-bottom:0pt;margin-top:26.35pt;mso-position-vertical-relative:text;margin-left:9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37310" cy="1346835"/>
                                  <wp:effectExtent l="0" t="0" r="0" b="0"/>
                                  <wp:docPr id="45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50" t="-50" r="-50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7310" cy="1346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45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rPr>
                <w:rFonts w:ascii="DecoNumbers LH Circle" w:hAnsi="DecoNumbers LH Circle" w:cs="DecoNumbers LH Circle"/>
                <w:sz w:val="36"/>
                <w:szCs w:val="36"/>
              </w:rPr>
            </w:pPr>
            <w:r>
              <w:rPr>
                <w:rFonts w:cs="DecoNumbers LH Circle" w:ascii="DecoNumbers LH Circle" w:hAnsi="DecoNumbers LH Circle"/>
                <w:sz w:val="36"/>
                <w:szCs w:val="36"/>
              </w:rPr>
              <w:t>ap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18415</wp:posOffset>
                      </wp:positionV>
                      <wp:extent cx="1255395" cy="1464310"/>
                      <wp:effectExtent l="0" t="0" r="0" b="0"/>
                      <wp:wrapNone/>
                      <wp:docPr id="4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5395" cy="1464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83005" cy="1479550"/>
                                        <wp:effectExtent l="0" t="0" r="0" b="0"/>
                                        <wp:docPr id="47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26" t="-21" r="-26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83005" cy="1479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85pt;height:115.3pt;mso-wrap-distance-left:9.05pt;mso-wrap-distance-right:9.05pt;mso-wrap-distance-top:0pt;mso-wrap-distance-bottom:0pt;margin-top:1.45pt;mso-position-vertical-relative:text;margin-left:21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3005" cy="1479550"/>
                                  <wp:effectExtent l="0" t="0" r="0" b="0"/>
                                  <wp:docPr id="48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26" t="-21" r="-2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3005" cy="147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Segoe Print" w:hAnsi="Segoe Print" w:cs="Segoe Print"/>
          <w:b/>
          <w:b/>
        </w:rPr>
      </w:pPr>
      <w:r>
        <w:rPr>
          <w:rFonts w:cs="Segoe Print" w:ascii="Segoe Print" w:hAnsi="Segoe Print"/>
          <w:b/>
        </w:rPr>
        <w:t>Conosci i comandi? Controlla</w:t>
      </w:r>
      <w:r>
        <w:rPr>
          <w:rFonts w:eastAsia="Webdings" w:cs="Webdings" w:ascii="Webdings" w:hAnsi="Webdings"/>
          <w:sz w:val="44"/>
        </w:rPr>
        <w:t></w:t>
      </w:r>
    </w:p>
    <w:p>
      <w:pPr>
        <w:pStyle w:val="Heading"/>
        <w:jc w:val="both"/>
        <w:rPr/>
      </w:pPr>
      <w:r>
        <w:rPr>
          <w:rFonts w:cs="Calibri" w:ascii="Calibri" w:hAnsi="Calibri"/>
          <w:sz w:val="22"/>
          <w:szCs w:val="22"/>
        </w:rPr>
        <w:t xml:space="preserve">1. </w:t>
      </w:r>
      <w:r>
        <w:rPr>
          <w:rFonts w:cs="Calibri" w:ascii="Calibri" w:hAnsi="Calibri"/>
          <w:bCs/>
          <w:sz w:val="22"/>
          <w:szCs w:val="22"/>
        </w:rPr>
        <w:t>DISEGNA il sole - 2.SCRIVI sole - 3.SCRIVI casa - 4.CANCELLA - 5.LEGGI - 6.GUARDA la lavagna - 7.LEGGI alla lavagna - 8.ASCOLTA - 9.DISEGNA un fiore - 10. COLORA il fiore - 11. INCOLLA il fiore sul quaderno - 12. Silenzio! - 13.COLORA la casa - 14. RITAGLIA la casa - 15. INCOLLA la casa sul foglio - 16.GUARDA la carta geografica</w:t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sectPr>
      <w:headerReference w:type="default" r:id="rId34"/>
      <w:footerReference w:type="default" r:id="rId35"/>
      <w:type w:val="nextPage"/>
      <w:pgSz w:w="11906" w:h="16838"/>
      <w:pgMar w:left="1134" w:right="1134" w:gutter="0" w:header="709" w:top="1134" w:footer="709" w:bottom="851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Print">
    <w:charset w:val="00"/>
    <w:family w:val="auto"/>
    <w:pitch w:val="variable"/>
  </w:font>
  <w:font w:name="DecoNumbers LH Circle">
    <w:charset w:val="00"/>
    <w:family w:val="decorative"/>
    <w:pitch w:val="variable"/>
  </w:font>
  <w:font w:name="DecoNumbers LH">
    <w:altName w:val="Malgun Gothic"/>
    <w:charset w:val="00"/>
    <w:family w:val="auto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Print" w:ascii="Segoe Print" w:hAnsi="Segoe Print"/>
        <w:b/>
        <w:color w:val="404040"/>
        <w:sz w:val="20"/>
        <w:szCs w:val="20"/>
      </w:rPr>
      <w:t xml:space="preserve">TPR IN CLASSE </w:t>
    </w:r>
    <w:r>
      <w:rPr>
        <w:rFonts w:eastAsia="Wingdings 3" w:cs="Wingdings 3" w:ascii="Wingdings 3" w:hAnsi="Wingdings 3"/>
        <w:b/>
        <w:color w:val="404040"/>
        <w:sz w:val="20"/>
        <w:szCs w:val="20"/>
      </w:rPr>
      <w:t></w:t>
    </w:r>
    <w:r>
      <w:rPr>
        <w:rFonts w:cs="Segoe Print" w:ascii="Segoe Print" w:hAnsi="Segoe Print"/>
        <w:b/>
        <w:color w:val="404040"/>
        <w:sz w:val="20"/>
        <w:szCs w:val="20"/>
      </w:rPr>
      <w:t xml:space="preserve"> I comandi illustrati</w:t>
    </w:r>
    <w:r>
      <w:rPr>
        <w:rFonts w:cs="Calibri" w:ascii="Calibri" w:hAnsi="Calibri"/>
        <w:color w:val="404040"/>
        <w:sz w:val="20"/>
        <w:szCs w:val="20"/>
      </w:rPr>
      <w:t xml:space="preserve">                                          </w:t>
    </w:r>
    <w:r>
      <w:rPr>
        <w:rFonts w:cs="Calibri" w:ascii="Calibri" w:hAnsi="Calibri"/>
        <w:sz w:val="20"/>
        <w:szCs w:val="20"/>
      </w:rPr>
      <w:t xml:space="preserve">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Carattere">
    <w:name w:val="Titolo Carattere"/>
    <w:qFormat/>
    <w:rPr>
      <w:rFonts w:ascii="Comic Sans MS" w:hAnsi="Comic Sans MS" w:cs="Comic Sans MS"/>
      <w:sz w:val="28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3Carattere">
    <w:name w:val="Titolo 3 Carattere"/>
    <w:qFormat/>
    <w:rPr>
      <w:rFonts w:ascii="Comic Sans MS" w:hAnsi="Comic Sans MS" w:cs="Comic Sans MS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28"/>
      <w:szCs w:val="20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5.jpeg"/><Relationship Id="rId32" Type="http://schemas.openxmlformats.org/officeDocument/2006/relationships/image" Target="media/image16.jpeg"/><Relationship Id="rId33" Type="http://schemas.openxmlformats.org/officeDocument/2006/relationships/image" Target="media/image16.jpeg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31:00Z</dcterms:created>
  <dc:creator>A</dc:creator>
  <dc:description/>
  <dc:language>en-US</dc:language>
  <cp:lastModifiedBy>Polo StarT1</cp:lastModifiedBy>
  <cp:lastPrinted>2010-04-10T02:10:00Z</cp:lastPrinted>
  <dcterms:modified xsi:type="dcterms:W3CDTF">2016-02-19T08:31:00Z</dcterms:modified>
  <cp:revision>2</cp:revision>
  <dc:subject/>
  <dc:title>La prima lezione TPR</dc:title>
</cp:coreProperties>
</file>