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Segoe Print" w:hAnsi="Segoe Print" w:cs="Segoe Print"/>
          <w:b/>
          <w:b/>
          <w:bCs/>
          <w:emboss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spacing w:val="-20"/>
          <w:sz w:val="40"/>
          <w:szCs w:val="40"/>
        </w:rPr>
        <w:t>Le bolle di sapon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Wingdings" w:cs="Comic Sans MS" w:ascii="Comic Sans MS" w:hAnsi="Comic Sans MS"/>
          <w:sz w:val="32"/>
        </w:rPr>
        <w:t></w:t>
      </w:r>
      <w:r>
        <w:rPr>
          <w:rFonts w:eastAsia="Wingdings" w:cs="Comic Sans MS" w:ascii="Comic Sans MS" w:hAnsi="Comic Sans MS"/>
          <w:b/>
          <w:bCs/>
          <w:sz w:val="32"/>
        </w:rPr>
        <w:t>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 xml:space="preserve">u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7310</wp:posOffset>
                      </wp:positionV>
                      <wp:extent cx="1280160" cy="1616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616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5375" cy="1523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3" t="-38" r="-53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1523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27.25pt;mso-wrap-distance-left:9.05pt;mso-wrap-distance-right:9.05pt;mso-wrap-distance-top:0pt;mso-wrap-distance-bottom:0pt;margin-top:5.3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5375" cy="1523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38" r="-5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52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57785</wp:posOffset>
                      </wp:positionV>
                      <wp:extent cx="1609090" cy="16167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61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305" cy="15240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28" r="-3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305" cy="152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127.3pt;mso-wrap-distance-left:9.05pt;mso-wrap-distance-right:9.05pt;mso-wrap-distance-top:0pt;mso-wrap-distance-bottom:0pt;margin-top:4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305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30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 xml:space="preserve">w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85725</wp:posOffset>
                      </wp:positionV>
                      <wp:extent cx="2285365" cy="15538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5365" cy="155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2960" cy="145288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27" r="-19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2960" cy="1452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95pt;height:122.35pt;mso-wrap-distance-left:9.05pt;mso-wrap-distance-right:9.05pt;mso-wrap-distance-top:0pt;mso-wrap-distance-bottom:0pt;margin-top:6.7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14528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45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635</wp:posOffset>
                      </wp:positionV>
                      <wp:extent cx="1708785" cy="172085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8785" cy="172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0" cy="162814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3" t="-31" r="-33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0" cy="162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55pt;height:135.5pt;mso-wrap-distance-left:9.05pt;mso-wrap-distance-right:9.05pt;mso-wrap-distance-top:0pt;mso-wrap-distance-bottom:0pt;margin-top:0.05pt;mso-position-vertical-relative:text;margin-left:10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16281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31" r="-3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eastAsia="DecoNumbers LH;Malgun Gothic" w:cs="DecoNumbers LH;Malgun Gothic" w:ascii="DecoNumbers LH;Malgun Gothic" w:hAnsi="DecoNumbers LH;Malgun Gothic"/>
                <w:sz w:val="36"/>
                <w:szCs w:val="36"/>
                <w:lang w:val="en-US"/>
              </w:rPr>
              <w:t xml:space="preserve"> </w:t>
            </w: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 xml:space="preserve">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9050</wp:posOffset>
                      </wp:positionV>
                      <wp:extent cx="1638300" cy="164528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300" cy="1645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3515" cy="155257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33" r="-35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3515" cy="1552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pt;height:129.55pt;mso-wrap-distance-left:9.05pt;mso-wrap-distance-right:9.05pt;mso-wrap-distance-top:0pt;mso-wrap-distance-bottom:0pt;margin-top:1.5pt;mso-position-vertical-relative:text;margin-left:1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3515" cy="1552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9050</wp:posOffset>
                      </wp:positionV>
                      <wp:extent cx="1711960" cy="165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65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7175" cy="156210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1" t="-30" r="-3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7175" cy="156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8pt;height:130.3pt;mso-wrap-distance-left:9.05pt;mso-wrap-distance-right:9.05pt;mso-wrap-distance-top:0pt;mso-wrap-distance-bottom:0pt;margin-top:1.5pt;mso-position-vertical-relative:text;margin-left:9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7175" cy="15621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 xml:space="preserve">V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126365</wp:posOffset>
                      </wp:positionV>
                      <wp:extent cx="1671320" cy="15976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1320" cy="1597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6535" cy="150495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38" r="-3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6535" cy="1504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6pt;height:125.8pt;mso-wrap-distance-left:9.05pt;mso-wrap-distance-right:9.05pt;mso-wrap-distance-top:0pt;mso-wrap-distance-bottom:0pt;margin-top:9.95pt;mso-position-vertical-relative:text;margin-left:5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6535" cy="15049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653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2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  <w:lang w:val="en-US"/>
              </w:rPr>
              <w:t>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89535</wp:posOffset>
                      </wp:positionV>
                      <wp:extent cx="1742440" cy="162433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2440" cy="162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57655" cy="153162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3" t="-33" r="-33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7655" cy="1531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2pt;height:127.9pt;mso-wrap-distance-left:9.05pt;mso-wrap-distance-right:9.05pt;mso-wrap-distance-top:0pt;mso-wrap-distance-bottom:0pt;margin-top:7.0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7655" cy="153162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7655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Conosci i comandi? Controlla</w:t>
      </w:r>
      <w:r>
        <w:rPr>
          <w:rFonts w:eastAsia="Webdings" w:cs="Webdings" w:ascii="Webdings" w:hAnsi="Webdings"/>
          <w:sz w:val="44"/>
        </w:rPr>
        <w:t>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VERSA nel secchio l’acqua, il detersivo e la glicerina - 2. GIRA, GIRA con un cucchiaio di legno - 3. PREPARA dei cerchi di fil di ferro di diverse misure - 4. IMMERGI nella soluzione i cerchi di fil di ferro, gli anelli delle lattine, lo spago con due cannucce ecc. - 5. AGITA piano - 6. SGOCCIOLA  - 7. SOFFIA delicatamente - 8. FORMA un cerchio con le tue mani e SOFFIA</w:t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Print">
    <w:charset w:val="00"/>
    <w:family w:val="auto"/>
    <w:pitch w:val="variable"/>
  </w:font>
  <w:font w:name="DecoNumbers LH Circle">
    <w:charset w:val="00"/>
    <w:family w:val="decorative"/>
    <w:pitch w:val="variable"/>
  </w:font>
  <w:font w:name="DecoNumbers LH">
    <w:altName w:val="Malgun Gothic"/>
    <w:charset w:val="00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COSTRUIR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I comandi illustrati</w:t>
    </w:r>
    <w:r>
      <w:rPr>
        <w:rFonts w:cs="Calibri" w:ascii="Calibri" w:hAnsi="Calibri"/>
        <w:color w:val="404040"/>
        <w:sz w:val="20"/>
        <w:szCs w:val="20"/>
      </w:rPr>
      <w:t xml:space="preserve">                                     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mic Sans MS" w:hAnsi="Comic Sans MS" w:cs="Comic Sans MS"/>
      <w:b/>
      <w:bCs/>
      <w:i/>
      <w:iCs/>
      <w:sz w:val="32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5:00Z</dcterms:created>
  <dc:creator>Pippo</dc:creator>
  <dc:description/>
  <dc:language>en-US</dc:language>
  <cp:lastModifiedBy>Polo StarT1</cp:lastModifiedBy>
  <cp:lastPrinted>2010-12-07T17:22:00Z</cp:lastPrinted>
  <dcterms:modified xsi:type="dcterms:W3CDTF">2016-02-19T09:35:00Z</dcterms:modified>
  <cp:revision>2</cp:revision>
  <dc:subject/>
  <dc:title/>
</cp:coreProperties>
</file>